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1803643131"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1156697959"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64364410"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740733359"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2010969014"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806920835"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354989976"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863212803"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1526667761"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